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/>
        <w:t xml:space="preserve"> № ___</w:t>
      </w:r>
    </w:p>
    <w:tbl>
      <w:tblPr>
        <w:tblW w:w="91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7"/>
      </w:tblGrid>
      <w:tr>
        <w:trPr/>
        <w:tc>
          <w:tcPr>
            <w:tcW w:w="9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Рог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маше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малого и среднего предпринимательства, физических лиц и индивидуальных предпринимателей, использующих специальный налоговый режим, самозанятые» на 2024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Рог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маше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малого и среднего предпринимательства, физических лиц и индивидуальных предпринимателей, использующих специальный налоговый режим, самозанятые» на 2024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852"/>
              <w:gridCol w:w="1416"/>
              <w:gridCol w:w="1418"/>
              <w:gridCol w:w="1276"/>
              <w:gridCol w:w="1134"/>
            </w:tblGrid>
            <w:tr>
              <w:trPr>
                <w:trHeight w:val="750" w:hRule="atLeast"/>
              </w:trPr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ординатор муниципальной программы</w:t>
                  </w:r>
                </w:p>
              </w:tc>
              <w:tc>
                <w:tcPr>
                  <w:tcW w:w="6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дущий специалист МКУ «ФРУ» Роговского сельского поселения Тимашевского райо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ординаторы подпрограмм</w:t>
                  </w:r>
                </w:p>
              </w:tc>
              <w:tc>
                <w:tcPr>
                  <w:tcW w:w="6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 предусмотрены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астники муниципальной программы</w:t>
                  </w:r>
                </w:p>
              </w:tc>
              <w:tc>
                <w:tcPr>
                  <w:tcW w:w="6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 Роговского сельского поселения Тимашевского района; МКУ «ФРУ» Роговского сельского поселения Тимашевского района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программы муниципальной программы</w:t>
                  </w:r>
                </w:p>
              </w:tc>
              <w:tc>
                <w:tcPr>
                  <w:tcW w:w="6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 предусмотрены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домственные целевые программы</w:t>
                  </w:r>
                </w:p>
              </w:tc>
              <w:tc>
                <w:tcPr>
                  <w:tcW w:w="6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 предусмотрены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ь муниципальной программы</w:t>
                  </w:r>
                </w:p>
              </w:tc>
              <w:tc>
                <w:tcPr>
                  <w:tcW w:w="6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>Информационное обеспечение для создания условий  развития малого и среднего предпринимательства, физических лиц и индивидуальных предпринимателей, использующих специальный налоговый режим, самозанятые;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Роговском сельском поселении Тимашевского района.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дачи муниципальной программы</w:t>
                  </w:r>
                </w:p>
              </w:tc>
              <w:tc>
                <w:tcPr>
                  <w:tcW w:w="6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>развитие организационной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;</w:t>
                  </w:r>
                </w:p>
                <w:p>
                  <w:pPr>
                    <w:pStyle w:val="Table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е конкурентоспособности субъектов малого и среднего предпринимательства;</w:t>
                  </w:r>
                </w:p>
                <w:p>
                  <w:pPr>
                    <w:pStyle w:val="Table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>обеспечение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, информационными и консультационными услугами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чень целевых показателей муниципальной программы</w:t>
                  </w:r>
                </w:p>
              </w:tc>
              <w:tc>
                <w:tcPr>
                  <w:tcW w:w="6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>количество субъектов малого  и среднего предпринимательства,  физических лиц и индивидуальных предпринимателей, использующих специальный    налоговый    режим,   самозанятые  в выставочно - ярмарочной деятельности; участие в сельскохозяйственных ярмарках;</w:t>
                  </w:r>
                </w:p>
                <w:p>
                  <w:pPr>
                    <w:pStyle w:val="Table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>количество  листовок, информационных материалов по вопросам развития малого и среднего предпринимательства, физических лиц и индивидуальных предпринимателей, использующих специальный    налоговый    режим,   самозанятые;</w:t>
                  </w:r>
                </w:p>
                <w:p>
                  <w:pPr>
                    <w:pStyle w:val="Table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количество заседаний Координационного совета по развитию малого и среднего  предпринимательства, физических лиц и индивидуальных предпринимателей, использующих специальный налоговый режим, самозанятые 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ы и (или) программы</w:t>
                  </w:r>
                </w:p>
              </w:tc>
              <w:tc>
                <w:tcPr>
                  <w:tcW w:w="6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тапы и сроки реализации муниципальной программы</w:t>
                  </w:r>
                </w:p>
              </w:tc>
              <w:tc>
                <w:tcPr>
                  <w:tcW w:w="6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Этапы не предусмотрены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ок реализации 2024-2026 годы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16"/>
                    <w:ind w:right="-109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финансир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86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16" w:before="0" w:after="200"/>
                    <w:ind w:right="-109" w:hanging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й программы, тыс. рублей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5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разрезе источников финансирования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ы реализации</w:t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2" w:right="-10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ев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7" w:right="-109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естный бюджет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10" w:right="-11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9" w:hanging="0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22,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2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spacing w:before="280" w:after="0"/>
        <w:jc w:val="center"/>
        <w:rPr/>
      </w:pPr>
      <w:r>
        <w:rPr>
          <w:sz w:val="28"/>
          <w:szCs w:val="28"/>
        </w:rPr>
        <w:t xml:space="preserve">1.Характеристика текущего состояния и прогноз развития соответствующей сферы реализац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able"/>
        <w:widowControl w:val="false"/>
        <w:rPr/>
      </w:pPr>
      <w:r>
        <w:rPr>
          <w:sz w:val="28"/>
          <w:szCs w:val="28"/>
        </w:rPr>
        <w:t>Необходимость разработки муниципальной программы обусловлена возрастающим значением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  в экономике Роговского сельского поселения Тимашевского района, в насыщении потребительского рынка товарами и услугами, в сохранении и создании новых рабочих мест, в пополнении бюджетов всех уровней налоговыми платежами, в росте доходов населения.</w:t>
      </w:r>
    </w:p>
    <w:p>
      <w:pPr>
        <w:pStyle w:val="Table"/>
        <w:widowControl w:val="false"/>
        <w:rPr/>
      </w:pPr>
      <w:r>
        <w:rPr>
          <w:sz w:val="28"/>
          <w:szCs w:val="28"/>
        </w:rPr>
        <w:tab/>
        <w:t>Малое и среднее предпринимательство, физические лица и индивидуальные предприниматели, использующие специальный налоговый режим, самозанятые  обладают особыми характеристиками, которые позволили ему занять важное место в структуре экономики Роговского сельского поселения Тимаше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аптация к различным условиям хозяйств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тикризисная устойчив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намичность и гибкость в развитии.</w:t>
      </w:r>
    </w:p>
    <w:p>
      <w:pPr>
        <w:pStyle w:val="Table"/>
        <w:widowControl w:val="false"/>
        <w:rPr/>
      </w:pPr>
      <w:r>
        <w:rPr>
          <w:sz w:val="28"/>
          <w:szCs w:val="28"/>
        </w:rPr>
        <w:tab/>
        <w:t>Положительные свойства малого и среднего предпринимательства, физических лиц и индивидуальных предпринимателей, использующих специальный налоговый режим, самозанятые обусловили его важную роль в решении социально-экономических пробл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конкурентоспособных произво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сыщение рынка продукцией и услуг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занятости населения и снижение безработицы.</w:t>
      </w:r>
    </w:p>
    <w:p>
      <w:pPr>
        <w:pStyle w:val="Table"/>
        <w:widowControl w:val="false"/>
        <w:rPr/>
      </w:pPr>
      <w:r>
        <w:rPr>
          <w:sz w:val="28"/>
          <w:szCs w:val="28"/>
        </w:rPr>
        <w:tab/>
        <w:t>В социально-экономическом плане малое и среднее предпринимательство, физические лица и индивидуальные предприниматели, использующие специальный налоговый режим, самозанятые формируют средний класс – основу социальной стабильности современного общества.</w:t>
      </w:r>
    </w:p>
    <w:p>
      <w:pPr>
        <w:pStyle w:val="Table"/>
        <w:widowControl w:val="false"/>
        <w:rPr/>
      </w:pPr>
      <w:r>
        <w:rPr>
          <w:sz w:val="28"/>
          <w:szCs w:val="28"/>
        </w:rPr>
        <w:tab/>
        <w:t>Основными проблемами, препятствующими развитию малого и среднего предпринимательства, физических лиц и индивидуальных предпринимателей, использующих специальный налоговый режим, самозанятые в Роговском сельском поселении Тимашевского района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тартового капитала и знаний для успешного начала предпринимательской деятельности, а также средств на ее развитие;</w:t>
      </w:r>
    </w:p>
    <w:p>
      <w:pPr>
        <w:pStyle w:val="Table"/>
        <w:widowControl w:val="false"/>
        <w:rPr>
          <w:sz w:val="28"/>
          <w:szCs w:val="28"/>
        </w:rPr>
      </w:pPr>
      <w:r>
        <w:rPr>
          <w:sz w:val="28"/>
          <w:szCs w:val="28"/>
        </w:rPr>
        <w:t>недостаток собственных ресурсов у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;</w:t>
      </w:r>
    </w:p>
    <w:p>
      <w:pPr>
        <w:pStyle w:val="Table"/>
        <w:widowControl w:val="false"/>
        <w:rPr/>
      </w:pPr>
      <w:r>
        <w:rPr>
          <w:sz w:val="28"/>
          <w:szCs w:val="28"/>
        </w:rPr>
        <w:t>недостаточная эффективность применяемых механизмов консультационной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 в области подготовки, переподготовки и повышения квалификации.</w:t>
      </w:r>
    </w:p>
    <w:p>
      <w:pPr>
        <w:pStyle w:val="Table"/>
        <w:widowControl w:val="false"/>
        <w:rPr/>
      </w:pPr>
      <w:r>
        <w:rPr>
          <w:sz w:val="28"/>
          <w:szCs w:val="28"/>
        </w:rPr>
        <w:tab/>
        <w:t>Имеющийся в Роговском сельском поселении Тимашевского района значительный потенциал малого и среднего  предпринимательства, физических лиц и индивидуальных предпринимателей, использующих специальный налоговый режим, самозанятые обуславливает актуальность принятия со стороны поселения мер для дальнейшего его развития,  в связи с чем возникает необходимость принятия муниципальной программы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  к кредитным ресурсам, созданию и развитию инфраструктуры поддержки малого и среднего предпринимательства, физических лиц и индивидуальных предпринимателей, использующих специальный налоговый режим, самозанятые, что сохранит уже существующие благоприятные условия для развития малого и среднего предпринимательства, физических лиц и индивидуальных предпринимателей, использующих специальный налоговый режим, самозанятые в Роговском сельском поселении и обеспечит дополнительные возможности для нового этапа его развития. Правовым основанием для принятия данной муниципальной программы являются Федеральный закон от 24 июля 2007 года № 209-ФЗ «О развитии малого и среднего предпринимательства, физических лиц и индивидуальных предпринимателей, использующих специальный налоговый режим, самозанятые в Российской Федерации», Закон Краснодарского  края  от  04 апреля 2008 года № 1448-КЗ «О развитии малого и среднего предпринимательства в Краснодарском крае», Федеральный закон от 27 ноября 2018 г. N 422-ФЗ "О проведении эксперимента по установлению специального налогового режима "Налог на профессиональный доход" (с изменениями и дополнениями), Закон Краснодарского края от 27 мая 2020 г.                    № 4292-КЗ "О введении специального налогового режима "Налог на профессиональный доход" на территории Краснодарского края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представляет собой комплексный план действий по совершенствованию внешней среды для развития малого и среднего предпринимательства, физических лиц и индивидуальных предпринимателей, использующих специальный налоговый режим, самозанятые и направлена на развитие системы малого и среднего предпринимательства, физических лиц и индивидуальных предпринимателей, использующих специальный налоговый режим, самозанятые в Роговском сельском поселении Тимашевского района, позволяет согласовывать совместные действия органов местного самоуправления Роговского сельского поселения Тимашевского района, предпринимательских структур и общественных организаций по развитию системы малого и среднего предприниматель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 лиц и индивидуальных предпринимателей, использующих специальный налоговый режим, самозанятые в Роговском сельском поселении Тимаше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онное обеспечение для создания условий развития малого и среднего предпринимательства, физических лиц и индивидуальных предпринимателей, использующих специальный налоговый режим, самозанятые в Роговском сельском поселении Тимашев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Table"/>
        <w:widowControl w:val="false"/>
        <w:rPr/>
      </w:pPr>
      <w:r>
        <w:rPr>
          <w:sz w:val="28"/>
          <w:szCs w:val="28"/>
        </w:rPr>
        <w:t>развитие организационной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;</w:t>
      </w:r>
    </w:p>
    <w:p>
      <w:pPr>
        <w:pStyle w:val="Table"/>
        <w:widowControl w:val="false"/>
        <w:rPr/>
      </w:pPr>
      <w:r>
        <w:rPr>
          <w:sz w:val="28"/>
          <w:szCs w:val="28"/>
        </w:rPr>
        <w:t>повышение конкурентоспособности субъектов малого и среднего предпринимательства, физических лиц и индивидуальных предпринимателей, использующих специальный налоговый режим (самозанят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 информационными и консультационными услу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и благосостояния вовлеченных в предпринимательство широких слоев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 приводится в Приложении № 1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реализации муниципальной программы не предусмотрен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2024-2026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приведен в Приложении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предполагается осуществлять за счет средств бюджета поселения. Содержание работ и объемы финансирования мероприятий Программы уточняются и корректиру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при формировании бюджета поселения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9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финансирования основных мероприятий муниципальной программы «Поддержка малого и среднего предпринимательств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 лиц и индивидуальных предпринимателей, использующих специальный налоговый режим, самозанят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4-2026 годы» является бюджет поселе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 представлен в Таблиц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701"/>
        <w:gridCol w:w="992"/>
        <w:gridCol w:w="992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н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н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 поддержка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листовок, информационных материалов по вопросам развития малого и среднего предпринимательства, физических лиц и индивидуальных предпринимателей, использующих специальный    налоговый    режим,   самозаня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14 августа 2023 г. № 201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Механизм реализации муниципальной программы и контроль за ее выполнением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ведущий специалист МКУ «ФРУ» Роговского сельского поселения Тимаше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МКУ «ФРУ» Роговского сельского поселения Тимашевского района в процессе реализации муниципальной программы: </w:t>
        <w:tab/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                     координаторов подпрограмм,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        деятельности координаторов подпрограмм, участников муниципальной       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     финансирования реализации муниципальной программы на основании        предложений координаторов подпрограмм, участников муниципальной            программы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    контроля за выполнением муниципальной программы, устанавливает сроки их предоставл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   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         муниципальной программы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сайте Роговского сельского поселения  Тимашевского района в сети «Интернет» в разделе «Муниципальные                  программы»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мещение муниципальной программы (внесение                изменений в программу) в Федеральном государственном реестре документов стратегического планирования, размещенном в государственной                       автоматизированной информационной системе «Управление» (ГАСУ) в            течение 10 дней со дня ее утверждения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МКУ «ФРУ»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Л.В. Грицай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5:00Z</dcterms:created>
  <dc:creator>user</dc:creator>
  <dc:description/>
  <cp:keywords/>
  <dc:language>en-US</dc:language>
  <cp:lastModifiedBy>LudmilaGrizay</cp:lastModifiedBy>
  <cp:lastPrinted>2023-11-20T10:09:00Z</cp:lastPrinted>
  <dcterms:modified xsi:type="dcterms:W3CDTF">2024-08-30T12:42:00Z</dcterms:modified>
  <cp:revision>149</cp:revision>
  <dc:subject/>
  <dc:title/>
</cp:coreProperties>
</file>